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2908648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0165529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9401974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7215554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